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ЗТП-19 с заменой силовых трансформаторов" г.о. Новокуйбышевск Самар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ЗТП-19 с заменой силовых трансформаторов" г.о. Новокуйбышевск Самар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322,8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7-23T14:37:00Z</cp:lastPrinted>
  <dcterms:modified xsi:type="dcterms:W3CDTF">2025-09-22T11:31:00Z</dcterms:modified>
  <cp:revision>52</cp:revision>
  <dc:subject/>
  <dc:title/>
</cp:coreProperties>
</file>